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средняя общеобразовательная школа №6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орода Урюпинска Волго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</w:t>
      </w:r>
      <w:r>
        <w:rPr>
          <w:sz w:val="36"/>
          <w:szCs w:val="36"/>
        </w:rPr>
        <w:t xml:space="preserve">Работа по теме:   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«Как я берегу своё здоровь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                                  </w:t>
      </w:r>
      <w:r>
        <w:rPr>
          <w:sz w:val="24"/>
          <w:szCs w:val="24"/>
        </w:rPr>
        <w:t>Автор: ученица 2  «А» класс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Николаева Светлан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Руководитель: Кузнецов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льга Ивановн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2009г.</w:t>
      </w:r>
    </w:p>
    <w:p>
      <w:pPr>
        <w:pStyle w:val="Normal"/>
        <w:spacing w:lineRule="auto" w:line="240" w:before="0" w:after="2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b/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с.       3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.Здоровый ребёнок                                             с.      4-6                                                                              а)режим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закал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тирание и обл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l.Совместные занятия спортом                                                                                             ребёнка и родителей                                            с.7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е                                                              с.8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                                     с.9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80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28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ы так привыкли к этому приветствию, что не задумываемся над его значением. Каждый день ,желая другим здоровья, почему-то сами ,зачастую, не следим за свои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егодня, наверное, нет на Земле человека, который бы оставался равнодушным к спорту. Ведь спорт-это не только выражение силы, славы, достижений. Спорт-это прежде всего здоровье.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Актуальность проблемы   - </w:t>
      </w:r>
      <w:r>
        <w:rPr>
          <w:sz w:val="24"/>
          <w:szCs w:val="24"/>
        </w:rPr>
        <w:t xml:space="preserve">за последние годы отмечается существенное                   ухудшение здоровья и физического развития детей.   Детям ,которые перенесли какие-либо заболевания или часто и длительно болеют, особенно необходима двигательная активность, приспособленная к функциональному состоянию организма.                                                                                                                                                                                                        Все   понимают роль физических занятий, но сами взрослые почему-то в стороне. Мне стало интересно, почему не все взрослые  занимаются спортом и вместе с родителями опросила взрослых знакомых.    Оказалось, что одним не хватает терпения  , другим- времени, третьим- желания. А ведь мы, дети, внимательно изучаем своих родителей и  берём  пример во многом с них.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прос</w:t>
      </w:r>
      <w:r>
        <w:rPr>
          <w:sz w:val="24"/>
          <w:szCs w:val="24"/>
        </w:rPr>
        <w:t xml:space="preserve"> провела среди своих одноклассников и получила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тся в спортивных секциях и дома 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ют желание  заняться спор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ют над этим вопрос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задумывались над этой проблем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0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ч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А   вы  знаете, какая самая тревожная болезнь века? Гиподинамия. Малоподвижность!                                                                                                                                                      Поэтому я поставила перед собой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показать систему работы по укреплению здоровья  ребёнка.                                                                                                                                        Перед    собой ставила следующие </w:t>
      </w: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                                                                                           1.   Доказать на своём примере влияние физических   упражнений  и закаливания на здоровье  человека  .                                                                                                                                                                        2.   Заинтересовать слушателей идеей совместных занятий взрослых и детей.          </w:t>
      </w:r>
      <w:r>
        <w:rPr>
          <w:b/>
          <w:sz w:val="24"/>
          <w:szCs w:val="24"/>
        </w:rPr>
        <w:t>Гипотеза исследования:</w:t>
      </w:r>
      <w:r>
        <w:rPr>
          <w:sz w:val="24"/>
          <w:szCs w:val="24"/>
        </w:rPr>
        <w:t xml:space="preserve">  оказывают ли   физические упражнения  и закаливание влияние на здоровье человека или нет?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Объектом исследования  </w:t>
      </w:r>
      <w:r>
        <w:rPr>
          <w:sz w:val="24"/>
          <w:szCs w:val="24"/>
        </w:rPr>
        <w:t xml:space="preserve">в данной работе является состояние моего здоровья.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b/>
          <w:sz w:val="24"/>
          <w:szCs w:val="24"/>
        </w:rPr>
        <w:t xml:space="preserve">Предметом   - </w:t>
      </w:r>
      <w:r>
        <w:rPr>
          <w:sz w:val="24"/>
          <w:szCs w:val="24"/>
        </w:rPr>
        <w:t>комплекс мероприяти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  проводимый родителями по укреплению моего здоровья.                                                                                                                                                   При написании работы использованы </w:t>
      </w:r>
      <w:r>
        <w:rPr>
          <w:b/>
          <w:sz w:val="24"/>
          <w:szCs w:val="24"/>
        </w:rPr>
        <w:t>методы</w:t>
      </w:r>
      <w:r>
        <w:rPr>
          <w:sz w:val="24"/>
          <w:szCs w:val="24"/>
        </w:rPr>
        <w:t>:   опрос, анкетирование, эмпирический                                   (наблюдение), практический.                                                                                                                              Работа состоит из введения, 2-х глав, заключения, списка использованной литературы, приложени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l.Здоровый ребёнок.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 родители хотят, чтобы их ребёнок рос здоровым, сильным и крепким.Ни полнота, ни богатырское сложение, ни румянец сами по себе не являются критериями здоровья.                                                                                                                            Мои     родители считают, что здорового ребёнка легче воспитывать, потому что у него быстрее устанавливаются все необходимые умения и навыки, он лучше приспосабливается к смене условий и воспринимает все предъявляемые ему требования. Здоровье- важнейшая часть формирования характера, развития инициативы, силы воли, дарований и природных способностей. Поэтому мои родители многое делают для укрепления моего здоровья и вовлечения меня в занятия физкультурой.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ежде всего с раннего возраста я соблюдаю режим дня ,который меняется в связи со сменой моей деятельн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Мой режим дня: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4"/>
          <w:szCs w:val="24"/>
        </w:rPr>
        <w:t xml:space="preserve">6ч30мин.-подъём                                                                                                                                                                                                                  6ч35мин.-7ч- утренний туалет                                                                                                                          7ч-7ч20мин –завтрак                                                                                                                  7ч30мин.-7ч50мин-дорога в школу                                                                                                            8ч-12ч- занятия в школе                                                                                                                 12ч15мин-12ч40мин.-дорога домой                                                                                                   13ч-обед                                                                                                                                                   13ч30мин.-14ч30мин.- дневной сон                                                                                               14ч40мин- 15ч40мин.- занятия по интересам, игры в помещении, посещение кружка  в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ЦДТ                                                                                                                                                                       15ч 50мин.-16ч-полдник                                                                                                               16ч10мин-17ч30мин-прогулка, занятия физкультурой на воздухе                                                                  18ч-1 ужин                                                                                                                                                                                                   18ч30мин.-20ч-свободное время                                                                                                                       20ч10мин.-2 ужин                                                                                                                                                 20ч20мин-20ч40мин.-подготовка ко сну                                                                                                          20ч  40мин-21ч- чтение книг, беседа о пройденном дне                                                                                   21ч-сон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Мои родители считают, что некоторые болезни можно предотвратить. В этом нет ничего сложного. Все меры предупреждения болезней просты и доступны каждой семье: соблюдение гигиенических правил, режима, полноценное питание,  закаливание, систематические   физические упражнения, занятия спортом, своевременные профилактические прививки и ограничение возможного контакта  с инфекционными больными. В межсезонье я укрепляю свой иммунитет , употребляя Актимэль. Этот перечень средств обеспечивает   моё здоровье и  развитие. Благодаря принимаемым     мерам  я не болею, не пропускала занятий в детском саду, а теперь и в школе.                                                                                                                                     2.  Одним из главных  и испытанных способов укрепления здоровья, повышения сопротивляемости организма   различным заболеваниям является </w:t>
      </w:r>
      <w:r>
        <w:rPr>
          <w:b/>
          <w:sz w:val="24"/>
          <w:szCs w:val="24"/>
        </w:rPr>
        <w:t xml:space="preserve">закаливание.  </w:t>
      </w:r>
      <w:r>
        <w:rPr>
          <w:sz w:val="24"/>
          <w:szCs w:val="24"/>
        </w:rPr>
        <w:t>В нашей семье закаливание проводитс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стематически, в течение продолжительного времени.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Закаливание </w:t>
      </w:r>
      <w:r>
        <w:rPr>
          <w:b/>
          <w:sz w:val="24"/>
          <w:szCs w:val="24"/>
        </w:rPr>
        <w:t>воздушными</w:t>
      </w:r>
      <w:r>
        <w:rPr>
          <w:sz w:val="24"/>
          <w:szCs w:val="24"/>
        </w:rPr>
        <w:t xml:space="preserve"> ваннами проводим  начиная с весны.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У нас во дворе есть навес, где   мы выполняем упражнения, а потом  проделываем водные процедуры. Начинаем процедуры при температуре воздуха +20…+22С.   Длительность первого сеанса-10 минут, а каждый последующий увеличивается на 5 минут. Принимаем воздушные ванны ежедневно , утром с 8до11часов и вечером после 16 часов, один или 2 раза в день. Папа проявляет изобретательность: мастерит для меня различные интересные преграды для перелазания, перепрыгивания, раскачивания, устраивает дорожку препятствий, чтобы я могла поупражняться на ней в ловкости, быстроте. Для этого он использует ветки, верёвки, доски. Очень часто  после физических упражнений мы совершаем прогулку на велосипедах в тёплое время.   Очень хорошим методом профилактики простудных заболеваний является ходьба босиком. Мне это доставляет огромное удовольствие.     Зимой воздушные ванны – это утренняя гимнастика в  неотапливаемом  коридоре. Начинаем сеансы при температуре воздуха  в помещении не ниже + 15, длительность- 5 минут. Сеансы продолжаются не более 20 минут. (Приложение1).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Солнечные </w:t>
      </w:r>
      <w:r>
        <w:rPr>
          <w:sz w:val="24"/>
          <w:szCs w:val="24"/>
        </w:rPr>
        <w:t>ванны   мы начинаем принимать во дворе  лёжа, голова прикрыта панамой. В первый   день загораем не более 5 минут, в каждый последующий день время увеличивается на 5 минут.  После того ,как на коже появится загар , можно загорать дольше, но не более 1 часа, при этом можно играть в подвижные игры. После солнечной ванны   желательно обмыться водой. Для этого мне купили бассей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)   </w:t>
      </w:r>
      <w:r>
        <w:rPr>
          <w:b/>
          <w:sz w:val="24"/>
          <w:szCs w:val="24"/>
        </w:rPr>
        <w:t xml:space="preserve">Обтирания и обливания  </w:t>
      </w:r>
      <w:r>
        <w:rPr>
          <w:sz w:val="24"/>
          <w:szCs w:val="24"/>
        </w:rPr>
        <w:t xml:space="preserve">- эффективные способы закаливания. Обтирания начинаем при температуре воды +32-+34 С. Папа, смочив полотенце, растирает руки и туловище  спереди и сзади. Потом ноги. Затем   эти же движения выполняет сухим полотенцем, пока кожа не покраснеет, проводит поглаживания руками. Заканчиваем процедуру  ходьбой в течение   2-3 минут. Очень полезно ежедневно перед сном обмывать ступни водой, начиная с температуры +18С и постепенно снижая её. Мокрые ступни мама обтирает, растирает обеими руками до красноты. Эта процедура предупреждает насморк, ангину, заболевания верхних дыхательных путей.   Следующий этап закаливания -обливание.  Обливаться надо медленно с температуры воды +30…+32, снижаем её через день на 1 С, доводим до +15С.Закончив процедуру, досуха обтираемся и проделываем несколько физических упражнений. </w:t>
      </w:r>
    </w:p>
    <w:p>
      <w:pPr>
        <w:pStyle w:val="Normal"/>
        <w:rPr/>
      </w:pPr>
      <w:r>
        <w:rPr>
          <w:sz w:val="24"/>
          <w:szCs w:val="24"/>
        </w:rPr>
        <w:t xml:space="preserve">После этих процедур у всех хорошее настроение, крепкий сон, бодрость, повышенная работоспособность, ощущение силы, здоровья. Мы с мамой написали стихотворение на эту тему: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оровье- это круто,                                                                                                                   Здоровье-это класс!                                                                                                                                        И если вы хотите,                                                                                                                                                                То спорт-это для вас.                                                                                                                                                                    Здоровье берегите,                                                                                                                                   Здоровье вы любите,                                                                                                                                        И так, как вы хотите                                                                                                                                         Пусть сбудется всегда.                                                                                                                                                      Чтобы быть здоровым-                                                                                                                                      Нужно жизнь любить,                                                                                                                                        Быть всегда весёлым,                                                                                                                                                  Не курить, не пить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l. Совместные занятия спортом  ребёнка с родителями - один из аспектов                           воспита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Я очень люблю совместные занятия с папой или мамой. Тем более родители вычитали где-то, что  эти занятия способствуют развитию у меня двигательных навыков в соответствии с моим возрастом и способностей. А мне нравится, что мы все вместе выполняем различные физические упражнения и свободное время проводим вместе. Мама и папа часто стараются найти новые упражнения для занятий . Папа подбирает подвижные игры, в которых используется бег, ходьба, прыжки, лазанье и броски.  (Приложение 2). А мама музыкально- ритмические упражнения. Иногда бывает, что кто-то из родителей занят, но другой обязательно рядом со мной .Я даже стихотворение сочинила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4"/>
          <w:szCs w:val="24"/>
        </w:rPr>
        <w:t>Со здоровьем наши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Дружим мы всегда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Танцы посещаю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исер иногда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удем мы здоровы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На долгие года!!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парке в воскресень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Любим погулят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 лес мы каждый месяц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Ездим отдыхат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Летом- мы на роликах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Зимою- на коньках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Будем мы здоровы!!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А иначе ка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том мы любим плавать, купаться в Хопре, ловить рыбу, кататься на роликах, велосипеде, самокате. Зимой мы всей семьёй ходим на лыжах, бегаем на коньках, катаемся с горки на санках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ll.  Заключение.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6 человек из моего класса болели в этом учебном году. Опираясь на данные проводимой мной анкеты(Приложение 3), выяснила, что все они не занимаются в свободное время  спортом, и, следовательно, не укрепляют своё здоровь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школе проводятся мероприятия по укреплению нашего здоровья: каждый день мы делаем на уроках физминутки, упражнения на дыхание, на укрепление мышц глаз, рук, на переменах играем. (Приложение4) В сентябре все ученики нашего класса приняли участие в  городском конкурсе « Рисуем и пишем о здоровье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 последнее время много внимания уделяется вопросам воспитания детей в семье. Очень важно физическое воспитание ребёнка. В своей работе я доказала, что подвижные игры и физические упражнения, проводимые совместно с родителями, оказывают значительное  влияние на нормальный рост и развитие ребёнка, а занятия на свежем воздухе закаливают организм и  предупреждают болезни. В моей  семье соблюдаем следующие правила здоровьесбере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облюдайте режим дн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бращайте больше внимания на питани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ольше двигайте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пите в прохладной комна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Не гасите в себе гнев, дайте ему вырваться наруж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стоянно занимайтесь интеллектуальной деятельностью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Гоните прочь уныние и хандр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Адекватно реагируйте на все проявления своего организм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Старайтесь получать как можно больше положительных эмоци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Желайте себе и окружающим только добра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чень надеюсь на то, что у тех, кто сегодня меня слушал ,проснётся интерес к  своему здоровью, к его укреплению при помощи физических упражнений совместно с другими членами семьи. Наукой доказано, что совместные занятия физическими упражнениями родителей с ребёнком являются источником радости. Естественно, не каждый из нас станет чемпионом, но каждый обязательно должен вырасти крепким и здоровым. Когда люди говорят о счастье, они, прежде всего, желают друг другу здоровья. Так пусть здоровыми и крепкими будут все люди на нашей Земл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Бердыхова Я.Г. Мама, папа занимайтесь со мной.- М.: Физкультура и спорт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Детская практическая психология: Учебник/ Под ред. Проф. Т.Д.Марцинковской.- М.: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Значение спорта/ Под ред. И.А. Солнцева,- Педагогика, 2000.                                                                                                                                                      4. Ковалёв.Л.Н. Спорт в семейном воспитании детей.- М.: Знание, 2000                                                                                                          5.Ковалько В.И. Здоровьесберегающие технологии: школьник и компьютер.-М.: «Вако»,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риложение №1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римерный комплекс упражнений при принятии воздушных ван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0"/>
          <w:szCs w:val="40"/>
        </w:rPr>
        <w:t xml:space="preserve">Комплекс упражнений при принятии воздушных ванн.  </w:t>
      </w:r>
      <w:r>
        <w:rPr>
          <w:sz w:val="24"/>
          <w:szCs w:val="24"/>
        </w:rPr>
        <w:t xml:space="preserve">1.Ходьба по комнате, дыхание свободное (30с). После ходьбы- вдох через нос (выпячивая живот), выдох через рот ( сильно втягивая живот); повторить 5-6 ра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Ноги на ширине плеч, руки на поясе. На три счёта отвести локти назад ( вдох), на три счёта привести локти вперёд (выдох). Повторить 4-5 раз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оги на ширине плеч, руки на поясе. На три счёта поднять плечи ( вдох), на три счёта опустить плечи ( выдох). Повторить 4-5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оги на ширине плеч, кисти сжаты в кулаки, правая рука поднята вверх, левая опущена. Напрягая мышцы, поменять положение рук. Повторить 6-7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оги на ширине плеч, кисти приведены к плечам. Вращение в плечевых суставах вперёд и назад, сочетая с дыханием. Повторить 4-5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ринять основную стойку. На три счёта поднять руки через стороны вверх (вдох), на тир счёта опустить ( выдох). Повторить 4-5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уки за головой, ходьба на носках. На два шага- вдох, на три шага- выдох. Продолжительность 30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ринять основную стойку. Поднять руки вверх (вдох), широкий шаг вперёд правой ногой, сгибая её в колене, наклон туловища вперёд с опусканием рук, доставая носок ( активный выдох). То же левой ногой. Повторить 3-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оги на ширине плеч, руки- в стороны, На два счёта- поворот туловища в левую сторону ( вдох), наклон туловища вперёд, достать правой рукой носок левой ноги ( выдох). То же в другую сторону. Повторить 3-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ги на ширине плеч, руки взяты в замок. Поднять руки над головой ( вдох), наклон вперёд с энергичным опусканием рук и активным выдохом ( произнести «Ух!»). Повторить 4-5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На счёт «1,2» сделать 2 шага (вдох), на счёт «3,4,5» присесть, обнимая колени ( продолжительный выдох). Повторить 3-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Свободная ходьба, дыхание спокойное. Продолжительность 30 с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4"/>
          <w:szCs w:val="24"/>
        </w:rPr>
        <w:t>13. Принять основную стойку. Отвести руки в стороны (вдох), поднять правую ногу вверх, доставая носок руками ( выдох). То же левой ногой. Повторить 3-4 раза.</w:t>
      </w:r>
    </w:p>
    <w:p>
      <w:pPr>
        <w:pStyle w:val="Normal"/>
        <w:rPr/>
      </w:pPr>
      <w:r>
        <w:rPr>
          <w:sz w:val="24"/>
          <w:szCs w:val="24"/>
        </w:rPr>
        <w:t>14. Принять основную стойку. На два счёта поднять руки через стороны вверх, отвести левую ногу в сторону на носок ( вдох), на счёт « 3,4» наклонить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лево, «5»- вернуться в исходное положение. То же в правую сторону. Повторить 3-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Ноги слегка расставлены, правая рука упирается в подмышечную область, левая опущена. Поднять левую руку (вдох), наклон туловища вправо, надавливая правой рукой на правый бок( выдох). То же в левую сторону. Повторить 4-5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Ходьба. На 2 шага- вдох, на 3- выдох. Продолжительность 30 с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иложение №2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имерный комплекс гимнастических упражнений для детей 6 – 7 лет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мплекс гимнастических упражнений для детей в возрасте 6-7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Ходьба в разных направлениях с ускорением и замедлением ритма, остановками, подпрыгиванием 4-6 раз на месте, бег (30-40 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«Кузнечик трещит». И.п. стоя, руки опущены. Слегка прогнуться в грудной части позвоночника и немного отвести плечи назад (вдох), вернуться в и.п., произнося «тррр» (выдох). Повторить 3-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«Гребля». И.п. сидя на стуле, руки на коленях. Наклонить туловище вперёд с одновременным вытягиванием рук вперёд (выдох), затем разогнуться и отвести согнутые локти назад( вдох). Повторить 8-10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«Ноги устали от сидения в лодке- надо размяться». И.п. стоя. Постучать ногами об пол. Дышать равномерно. Делать движения попеременно то правой, то левой ногой. Повторить 5-6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«Лодку качает на волнах».И.п. руки в стороны. Наклонить туловище вправо (выдох), вернуться в и.п. (вдох). Делать упражнение то вправо, то влево. Повторить 3-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ыжки в высоту с разбега ( 35-45 см), по 2 раза на каждую выс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И.п. стоя, руки опущены. Несколько прогнуться в грудной части позвоночника, немного отвести голову и плечи назад ( вдох), вернуться в и.п. произнося « раз»( выдох). Повторить 2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Игра «Пройдя через ручеёк- не намочи ног». На расстоянии 3 шагов от сидящих на стульях  на полу проводят мелом черту , в противоположной стороне комнаты- другую черту. Ребёнок с 2 дощечками, ступая поочерёдн6о на них, должен добраться на другой кон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И.п. стоя, ноги расставлены, руки вверху, в руках обруч горизонтально над головой. Сгибая руки, опустить обруч за спину, поворачивая его вертикально вниз. Повторить 4-8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вороты. И.п. стоя, ноги на ширине плеч, руки согнуты к плечам, в руках за спиной обруч. Поворачиваться направо и налево. Дыхание произвольное. Повторить 4-8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Упражнение в перебрасывании и ловле мяча одной и двумя руками ( от груди, из-за головы). Повторить 4-8 раз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12. Спокойная игра «Найди предмет». Ребёнок отворачивается к стене, а взрослый прячет  небольшой предмет . По сигналу ребёнок отыскивает ег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>Приложение №3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</w:t>
      </w:r>
      <w:r>
        <w:rPr>
          <w:sz w:val="48"/>
          <w:szCs w:val="48"/>
        </w:rPr>
        <w:t>Анкета для учащихс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cs="Calibri"/>
          <w:sz w:val="48"/>
          <w:szCs w:val="48"/>
        </w:rPr>
        <w:t xml:space="preserve">                            </w:t>
      </w:r>
      <w:r>
        <w:rPr>
          <w:sz w:val="48"/>
          <w:szCs w:val="48"/>
        </w:rPr>
        <w:t xml:space="preserve">Анкета. 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Фамилия, имя________________________________                                                                                            1.Занимаются ли твои родители спортом?( да, нет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Каким видом спорта ты занимаешься?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3.Как вы с родителями проводите досуг?_______________________________________________________________________________________4.Есть ли у теб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велосипед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самокат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ролики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санки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) лыжи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) коньки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Твоя любимая игра?___________________________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Твоё любимое время года?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5:34:00Z</dcterms:created>
  <dc:creator>Admin</dc:creator>
  <dc:description/>
  <cp:keywords/>
  <dc:language>en-US</dc:language>
  <cp:lastModifiedBy>Admin</cp:lastModifiedBy>
  <cp:lastPrinted>2009-01-05T17:57:00Z</cp:lastPrinted>
  <dcterms:modified xsi:type="dcterms:W3CDTF">2005-09-03T15:35:00Z</dcterms:modified>
  <cp:revision>3</cp:revision>
  <dc:subject/>
  <dc:title/>
</cp:coreProperties>
</file>